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основания (расчеты) к плану финансово-хозяйственной деятельности</w:t>
        <w:br/>
        <w:t>Муниципального автономного общеобразовательного учреждения «Основная общеобразовательная школа №2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 1. Расчет (обоснование) расходов на закупку товаров, работ, услуг (строка 2640)</w:t>
      </w:r>
    </w:p>
    <w:tbl>
      <w:tblPr>
        <w:tblW w:w="1026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5"/>
        <w:gridCol w:w="337"/>
        <w:gridCol w:w="6404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Код видов расходов</w:t>
            </w:r>
          </w:p>
        </w:tc>
        <w:tc>
          <w:tcPr>
            <w:tcW w:w="674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44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674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386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Источник финансового обеспечения</w:t>
            </w:r>
          </w:p>
        </w:tc>
        <w:tc>
          <w:tcPr>
            <w:tcW w:w="6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Субсидия на выполнение муниципального зад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1.1.Обоснования (расчеты) расходов на оплату услуг связи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4388"/>
        <w:gridCol w:w="802"/>
        <w:gridCol w:w="1232"/>
        <w:gridCol w:w="1015"/>
        <w:gridCol w:w="24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Коли-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 xml:space="preserve">чество </w:t>
              <w:br/>
              <w:t>номе-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ров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Коли-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 xml:space="preserve">чество </w:t>
              <w:br/>
              <w:t xml:space="preserve">платежей в </w:t>
              <w:br/>
              <w:t>год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Стои-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 xml:space="preserve">мость за </w:t>
              <w:br/>
              <w:t xml:space="preserve">единицу, </w:t>
              <w:br/>
              <w:t>руб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 xml:space="preserve">(гр. 3 × гр. 4 × </w:t>
              <w:br/>
              <w:t>гр. 5)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Абонентская плата за номер (местный бюджет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6823,3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8200,00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Услуги интернет-</w:t>
              <w:br/>
              <w:t>провайдеров (областной бюджет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558,3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8700,00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69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1.2. Обоснования (расчеты)  расходов на оплату транспортных услуг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3593"/>
        <w:gridCol w:w="1794"/>
        <w:gridCol w:w="1844"/>
        <w:gridCol w:w="2457"/>
      </w:tblGrid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Количество </w:t>
              <w:br/>
              <w:t xml:space="preserve">услуг </w:t>
              <w:br/>
              <w:t>перевозк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Цена услуги </w:t>
              <w:br/>
              <w:t xml:space="preserve">перевозки, </w:t>
              <w:br/>
              <w:t>руб.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>(гр. 3 × гр. 4)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1.3. Обоснования (расчеты) расходов на оплату коммунальных услуг (местный бюджет)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"/>
        <w:gridCol w:w="230"/>
        <w:gridCol w:w="2679"/>
        <w:gridCol w:w="1683"/>
        <w:gridCol w:w="1196"/>
        <w:gridCol w:w="1620"/>
        <w:gridCol w:w="2320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Размер </w:t>
              <w:br/>
              <w:t xml:space="preserve">потребления </w:t>
              <w:br/>
              <w:t>ресурсов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Тариф (с </w:t>
              <w:br/>
              <w:t xml:space="preserve">учетом </w:t>
              <w:br/>
              <w:t xml:space="preserve">НДС), </w:t>
              <w:br/>
              <w:t>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Индексация, </w:t>
              <w:br/>
              <w:t>%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 xml:space="preserve">(гр. 4 × гр. 5 × </w:t>
              <w:br/>
              <w:t>гр. 6)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Электроснабжение, </w:t>
              <w:br/>
              <w:t>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441300,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>объектам: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29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по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адресу: ул. Куйбышева,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д. 2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1300,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Теплоснабжение (дрова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8000,00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>объектам: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1.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по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адресу: ул. Куйбышева,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д. 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8000,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ывоз ТКО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700,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>объектам: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.1.</w:t>
            </w:r>
          </w:p>
        </w:tc>
        <w:tc>
          <w:tcPr>
            <w:tcW w:w="29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по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адресу: ул. Куйбышева,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д. 2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700,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одоотведение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400,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6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>объектам: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4.1.</w:t>
            </w:r>
          </w:p>
        </w:tc>
        <w:tc>
          <w:tcPr>
            <w:tcW w:w="29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по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адресу: ул. Куйбышева,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д. 2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400,00</w:t>
            </w:r>
          </w:p>
        </w:tc>
      </w:tr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9224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1.4. Обоснования (расчеты) расходов на оплату аренды имущества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0"/>
        <w:gridCol w:w="1915"/>
        <w:gridCol w:w="1915"/>
        <w:gridCol w:w="1796"/>
        <w:gridCol w:w="1496"/>
        <w:gridCol w:w="2514"/>
      </w:tblGrid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показателя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Ставка </w:t>
              <w:br/>
              <w:t xml:space="preserve">арендной </w:t>
              <w:br/>
              <w:t>платы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тоимость с </w:t>
              <w:br/>
              <w:t xml:space="preserve">учетом НДС, </w:t>
              <w:br/>
              <w:t>руб.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1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1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3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6.1.5. Обоснования (расчеты) расходов на оплату работ, услуг по содержанию </w:t>
        <w:br/>
        <w:t>имущества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"/>
        <w:gridCol w:w="126"/>
        <w:gridCol w:w="4168"/>
        <w:gridCol w:w="1771"/>
        <w:gridCol w:w="843"/>
        <w:gridCol w:w="1296"/>
        <w:gridCol w:w="1575"/>
      </w:tblGrid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br/>
              <w:t>п/п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Объект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Цена </w:t>
              <w:br/>
              <w:t xml:space="preserve">услуги, </w:t>
              <w:br/>
              <w:t>руб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Количество </w:t>
              <w:br/>
              <w:t xml:space="preserve">работ </w:t>
              <w:br/>
              <w:t>(услуг)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тоимость </w:t>
              <w:br/>
              <w:t xml:space="preserve">работ </w:t>
              <w:br/>
              <w:t xml:space="preserve">(услуг), </w:t>
              <w:br/>
              <w:t>руб.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одержание объектов </w:t>
              <w:br/>
              <w:t xml:space="preserve">недвижимого имущества </w:t>
              <w:br/>
              <w:t>в чистоте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868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1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услуги электрика </w:t>
            </w:r>
          </w:p>
        </w:tc>
        <w:tc>
          <w:tcPr>
            <w:tcW w:w="17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по адресу: ул.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Куйбышева, д.2</w:t>
            </w:r>
          </w:p>
        </w:tc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25</w:t>
            </w:r>
          </w:p>
        </w:tc>
        <w:tc>
          <w:tcPr>
            <w:tcW w:w="1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507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2.</w:t>
            </w:r>
          </w:p>
        </w:tc>
        <w:tc>
          <w:tcPr>
            <w:tcW w:w="1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каридцидная обработка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Территория,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прилегающая к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зданию по адресу: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ул. Куйбышева, д. 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0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3.</w:t>
            </w:r>
          </w:p>
        </w:tc>
        <w:tc>
          <w:tcPr>
            <w:tcW w:w="1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дезинфекция, </w:t>
              <w:br/>
              <w:t xml:space="preserve">дезинсекция, </w:t>
              <w:br/>
              <w:t xml:space="preserve">дератизация, 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по адресу: ул.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Куйбышева, д.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,3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30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4.</w:t>
            </w:r>
          </w:p>
        </w:tc>
        <w:tc>
          <w:tcPr>
            <w:tcW w:w="1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/>
            </w:r>
          </w:p>
        </w:tc>
        <w:tc>
          <w:tcPr>
            <w:tcW w:w="41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исследований (Физ.факторы)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по адресу: ул.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Куйбышева, д.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,33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23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одержание объектов </w:t>
              <w:br/>
              <w:t xml:space="preserve">движимого имущества 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7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1.</w:t>
            </w:r>
          </w:p>
        </w:tc>
        <w:tc>
          <w:tcPr>
            <w:tcW w:w="1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ерка весов</w:t>
            </w:r>
          </w:p>
        </w:tc>
        <w:tc>
          <w:tcPr>
            <w:tcW w:w="17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50</w:t>
            </w:r>
          </w:p>
        </w:tc>
        <w:tc>
          <w:tcPr>
            <w:tcW w:w="1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Заправка картриджа (областной бюджет)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3.</w:t>
            </w:r>
          </w:p>
        </w:tc>
        <w:tc>
          <w:tcPr>
            <w:tcW w:w="1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1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служивание компьютерного класса (областной бюджет)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8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600,00</w:t>
            </w:r>
          </w:p>
        </w:tc>
      </w:tr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275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1.6. Обоснования (расчеты) расходов на оплату прочих работ, услуг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"/>
        <w:gridCol w:w="328"/>
        <w:gridCol w:w="5844"/>
        <w:gridCol w:w="1296"/>
        <w:gridCol w:w="2344"/>
      </w:tblGrid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6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Количество </w:t>
              <w:br/>
              <w:t>договоров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тоимость </w:t>
              <w:br/>
              <w:t>услуги, руб.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Оплата медицинских услуг 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8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осмотр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3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2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ицинские услуги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1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Оплата услуг вневедомственной, пожарной </w:t>
              <w:br/>
              <w:t>охраны, всег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8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 по объектам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1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Нежилое здание по адресу: ул. Куйбышева, д. 2 (обслуживание системы мониторинга пожарной сигнализации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00,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2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Нежилое здание по адресу: ул. Куйбышева, д. 2 (контроль за каналом передачи тревожного извещения и выезд полиции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395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3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Нежилое здание по адресу: ул. Куйбышева, д. 2 (техническое обслуживание средств охраны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56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Услуги СЭС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.1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Услуги по проведению гигиенического воспитания и обучения работников организации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69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.2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роизводственный контроль  (исследования воды, смывов, пищевых продуктов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276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.3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Обследование сотрудников на норовирусы, ротавирусы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  <w:lang w:val="en-US"/>
              </w:rPr>
              <w:t>4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Оплата по договорам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х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4.1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Разделка дров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4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47000,00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  <w:lang w:val="en-US"/>
              </w:rPr>
              <w:t>5</w:t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.</w:t>
            </w:r>
          </w:p>
        </w:tc>
        <w:tc>
          <w:tcPr>
            <w:tcW w:w="6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Дополнительное профессиональное педагогическое образование (областной бюджет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  <w:lang w:val="en-US"/>
              </w:rPr>
              <w:t>5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  <w:lang w:val="en-US"/>
              </w:rPr>
              <w:t>6</w:t>
            </w:r>
            <w:r>
              <w:rPr>
                <w:szCs w:val="22"/>
              </w:rPr>
              <w:t>.</w:t>
            </w:r>
          </w:p>
        </w:tc>
        <w:tc>
          <w:tcPr>
            <w:tcW w:w="6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Оплата информационно-вычислительных и </w:t>
              <w:br/>
              <w:t>информационно-правовых услуг (областной бюджет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 w:val="22"/>
                <w:szCs w:val="22"/>
              </w:rPr>
              <w:t>290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8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6.1.</w:t>
            </w:r>
          </w:p>
        </w:tc>
        <w:tc>
          <w:tcPr>
            <w:tcW w:w="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иобретение (обновление) </w:t>
              <w:br/>
              <w:t>программного обеспечения</w:t>
            </w:r>
          </w:p>
        </w:tc>
        <w:tc>
          <w:tcPr>
            <w:tcW w:w="1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90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6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476100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,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1.7. Обоснования (расчеты) расходов на приобретение основных средств, материальных запасов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"/>
        <w:gridCol w:w="285"/>
        <w:gridCol w:w="4303"/>
        <w:gridCol w:w="1296"/>
        <w:gridCol w:w="1658"/>
        <w:gridCol w:w="2270"/>
      </w:tblGrid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Средняя </w:t>
              <w:br/>
              <w:t>стоимость, руб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>(гр. 2 × гр. 3)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иобретение основных </w:t>
              <w:br/>
              <w:t>средств, всего (областной бюджет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группам </w:t>
              <w:br/>
              <w:t>объектов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Cs w:val="22"/>
              </w:rPr>
              <w:t xml:space="preserve">  </w:t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- учебники, ш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1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89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.2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Cs w:val="22"/>
              </w:rPr>
              <w:t xml:space="preserve">  </w:t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- школьная мебель, ш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0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.3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Cs w:val="22"/>
              </w:rPr>
              <w:t xml:space="preserve">  </w:t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- компьютер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5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46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иобретение </w:t>
              <w:br/>
              <w:t>материальных запасов, всег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1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 xml:space="preserve">группам </w:t>
              <w:br/>
              <w:t>объектов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1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родукты питания,  д/д (областной бюджет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3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,01=96432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24=50656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58=12005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,89=22365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145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2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Cs w:val="22"/>
              </w:rPr>
              <w:t xml:space="preserve">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материалы для ремонта, ш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312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3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осуда для столовой, шт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6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4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Канц.товары, бумага для печати (областной бюджет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,5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390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5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Хоз.товары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66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9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5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Вакцина Шагеллвак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6.</w:t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риобретение аттестатов (областной бюджет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00,00</w:t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74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 2. Расчет (обоснование) расходов на закупку товаров, работ, услуг (строка 2640)</w:t>
      </w:r>
    </w:p>
    <w:tbl>
      <w:tblPr>
        <w:tblW w:w="1026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5"/>
        <w:gridCol w:w="6851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Код видов расходов</w:t>
            </w:r>
          </w:p>
        </w:tc>
        <w:tc>
          <w:tcPr>
            <w:tcW w:w="6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44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Источник финансового обеспечения</w:t>
            </w:r>
          </w:p>
        </w:tc>
        <w:tc>
          <w:tcPr>
            <w:tcW w:w="6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Субсидия на иные цел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9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6.2.1. Обоснования (расчеты) расходов на оплату работ, услуг по содержанию </w:t>
        <w:br/>
        <w:t>имущества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3"/>
        <w:gridCol w:w="453"/>
        <w:gridCol w:w="3280"/>
        <w:gridCol w:w="1229"/>
        <w:gridCol w:w="1212"/>
        <w:gridCol w:w="1864"/>
        <w:gridCol w:w="1575"/>
      </w:tblGrid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br/>
              <w:t>п/п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Объек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Цена </w:t>
              <w:br/>
              <w:t xml:space="preserve">услуги, </w:t>
              <w:br/>
              <w:t>руб.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Количество </w:t>
              <w:br/>
              <w:t xml:space="preserve">работ </w:t>
              <w:br/>
              <w:t>(услуг)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тоимость </w:t>
              <w:br/>
              <w:t xml:space="preserve">работ </w:t>
              <w:br/>
              <w:t xml:space="preserve">(услуг), </w:t>
              <w:br/>
              <w:t>руб.</w:t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одержание объектов </w:t>
              <w:br/>
              <w:t xml:space="preserve">движимого имущества 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00,00</w:t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.2.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Заправка картриджа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00,00</w:t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3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74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2.2. Обоснования (расчеты) расходов на оплату прочих работ, услуг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4"/>
        <w:gridCol w:w="212"/>
        <w:gridCol w:w="5382"/>
        <w:gridCol w:w="1724"/>
        <w:gridCol w:w="2344"/>
      </w:tblGrid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5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Количество </w:t>
              <w:br/>
              <w:t>договоров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тоимость </w:t>
              <w:br/>
              <w:t>услуги, руб.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</w:t>
            </w:r>
          </w:p>
        </w:tc>
        <w:tc>
          <w:tcPr>
            <w:tcW w:w="55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Категорирование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Оплата информационно-вычислительных и </w:t>
              <w:br/>
              <w:t>информационно-правовых услуг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 w:val="22"/>
                <w:szCs w:val="22"/>
              </w:rPr>
              <w:t>31900,00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3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1.</w:t>
            </w:r>
          </w:p>
        </w:tc>
        <w:tc>
          <w:tcPr>
            <w:tcW w:w="2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3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иобретение (обновление) </w:t>
              <w:br/>
              <w:t>программного обеспечения (1-С)</w:t>
            </w:r>
          </w:p>
        </w:tc>
        <w:tc>
          <w:tcPr>
            <w:tcW w:w="17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1900,00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900,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2.3. Обоснования (расчеты) расходов на оплату  работ, услуг для целей капитальных вложений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4"/>
        <w:gridCol w:w="5117"/>
        <w:gridCol w:w="2121"/>
        <w:gridCol w:w="234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Количество </w:t>
              <w:br/>
              <w:t>договоров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тоимость </w:t>
              <w:br/>
              <w:t>услуги, руб.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Освещение аварийных выходов</w:t>
            </w:r>
          </w:p>
        </w:tc>
        <w:tc>
          <w:tcPr>
            <w:tcW w:w="2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8000,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2.4. Обоснования (расчеты) расходов на приобретение основных средств, материальных запасов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434"/>
        <w:gridCol w:w="2999"/>
        <w:gridCol w:w="1714"/>
        <w:gridCol w:w="2249"/>
        <w:gridCol w:w="2270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Средняя </w:t>
              <w:br/>
              <w:t>стоимость, руб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>(гр. 2 × гр. 3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иобретение основных </w:t>
              <w:br/>
              <w:t>средств, всего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Cs w:val="22"/>
              </w:rPr>
              <w:t xml:space="preserve">  </w:t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- пожарный щит, шт.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основания (расчеты) к плану финансово-хозяйственной деятельности</w:t>
        <w:br/>
        <w:t>Муниципального автономного общеобразовательного учреждения «Основная общеобразовательная школа №2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 3. Расчет (обоснование) расходов на закупку товаров, работ, услуг (строка 2640)</w:t>
      </w:r>
    </w:p>
    <w:tbl>
      <w:tblPr>
        <w:tblW w:w="1026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5"/>
        <w:gridCol w:w="337"/>
        <w:gridCol w:w="6404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Код видов расходов</w:t>
            </w:r>
          </w:p>
        </w:tc>
        <w:tc>
          <w:tcPr>
            <w:tcW w:w="674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44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674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386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Источник финансового обеспечения</w:t>
            </w:r>
          </w:p>
        </w:tc>
        <w:tc>
          <w:tcPr>
            <w:tcW w:w="6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редпринимательская деятельност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3.1. Обоснования (расчеты) расходов на оплату коммунальных услуг</w:t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224"/>
        <w:gridCol w:w="2602"/>
        <w:gridCol w:w="1710"/>
        <w:gridCol w:w="1215"/>
        <w:gridCol w:w="1646"/>
        <w:gridCol w:w="2320"/>
      </w:tblGrid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Размер </w:t>
              <w:br/>
              <w:t xml:space="preserve">потребления </w:t>
              <w:br/>
              <w:t>ресурсов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Тариф (с </w:t>
              <w:br/>
              <w:t xml:space="preserve">учетом </w:t>
              <w:br/>
              <w:t xml:space="preserve">НДС), </w:t>
              <w:br/>
              <w:t>руб.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Индексация, </w:t>
              <w:br/>
              <w:t>%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 xml:space="preserve">(гр. 4 × гр. 5 × </w:t>
              <w:br/>
              <w:t>гр. 6)</w:t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Электроснабжение, </w:t>
              <w:br/>
              <w:t>всего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35000,00</w:t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6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>объектам: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1.1.</w:t>
            </w:r>
          </w:p>
        </w:tc>
        <w:tc>
          <w:tcPr>
            <w:tcW w:w="28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Нежилое здание по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 xml:space="preserve">адресу: ул. Куйбышева, </w:t>
            </w:r>
            <w:r>
              <w:rPr>
                <w:bCs/>
                <w:iCs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д. 2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000,00</w:t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350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6.3.2. Обоснования (расчеты) расходов на приобретение основных средств, материальных зап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026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3"/>
        <w:gridCol w:w="3644"/>
        <w:gridCol w:w="1634"/>
        <w:gridCol w:w="2145"/>
        <w:gridCol w:w="2270"/>
      </w:tblGrid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Средняя </w:t>
              <w:br/>
              <w:t>стоимость, руб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Сумма, руб. </w:t>
              <w:br/>
              <w:t>(гр. 2 × гр. 3)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иобретение </w:t>
              <w:br/>
              <w:t>материальных запасов, 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20,00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в том числе по </w:t>
              <w:br/>
              <w:t xml:space="preserve">группам </w:t>
              <w:br/>
              <w:t>объектов: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1.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родукты питания,  д/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0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,8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8920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2.5.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Хоз.товары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0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0,00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39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асчеты (обоснования) к плану финансово-хозяйственной деятельности</w:t>
        <w:br/>
        <w:t>государственного (муниципального)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. Расчет (обоснование) расходов на уплату налогов, сборов и иных платежей</w:t>
      </w:r>
    </w:p>
    <w:tbl>
      <w:tblPr>
        <w:tblW w:w="958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9"/>
        <w:gridCol w:w="2723"/>
        <w:gridCol w:w="2723"/>
      </w:tblGrid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Код видов расходов</w:t>
            </w:r>
          </w:p>
        </w:tc>
        <w:tc>
          <w:tcPr>
            <w:tcW w:w="54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850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44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Источник финансового обеспечения</w:t>
            </w:r>
          </w:p>
        </w:tc>
        <w:tc>
          <w:tcPr>
            <w:tcW w:w="544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Предпринимательская деятельност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.3.1. Расчет (обоснование) расходов на оплату налога, уплачиваемый в связи с применением упрощенной системы налогообложения (строка 23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958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4816"/>
        <w:gridCol w:w="881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8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Код видов расходов</w:t>
            </w:r>
          </w:p>
        </w:tc>
        <w:tc>
          <w:tcPr>
            <w:tcW w:w="56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852</w:t>
            </w:r>
          </w:p>
        </w:tc>
      </w:tr>
    </w:tbl>
    <w:p>
      <w:pPr>
        <w:pStyle w:val="Normal"/>
        <w:rPr>
          <w:vanish/>
          <w:szCs w:val="22"/>
        </w:rPr>
      </w:pPr>
      <w:r>
        <w:rPr>
          <w:vanish/>
          <w:szCs w:val="22"/>
        </w:rPr>
      </w:r>
    </w:p>
    <w:tbl>
      <w:tblPr>
        <w:tblW w:w="96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4822"/>
        <w:gridCol w:w="1182"/>
        <w:gridCol w:w="963"/>
        <w:gridCol w:w="2214"/>
      </w:tblGrid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szCs w:val="22"/>
              </w:rPr>
              <w:br/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сходов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Налоговая </w:t>
              <w:br/>
              <w:t>база, руб.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Ставка </w:t>
              <w:br/>
              <w:t>налога, %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Сумма исчисленного</w:t>
              <w:br/>
              <w:t>налога, подлежащего</w:t>
              <w:br/>
              <w:t>уплате, руб. (гр. 3 × гр. 4/100)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, уплачиваемый в связи с применением упрощенной системы налогообложения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iCs/>
                <w:szCs w:val="22"/>
              </w:rPr>
              <w:t xml:space="preserve">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9000,00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Cs w:val="22"/>
              </w:rPr>
              <w:t>90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14" w:right="131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eastAsia="Times New Roman" w:cs="Arial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4:00Z</dcterms:created>
  <dc:creator/>
  <dc:description/>
  <cp:keywords/>
  <dc:language>en-US</dc:language>
  <cp:lastModifiedBy/>
  <dcterms:modified xsi:type="dcterms:W3CDTF">2020-02-17T09:20:00Z</dcterms:modified>
  <cp:revision>1</cp:revision>
  <dc:subject/>
  <dc:title/>
</cp:coreProperties>
</file>